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red Nichols</w:t>
        <w:tab/>
        <w:t>5-20-11   Alternate Ending</w:t>
      </w:r>
    </w:p>
    <w:p>
      <w:pPr>
        <w:pStyle w:val="Normal"/>
        <w:rPr/>
      </w:pPr>
      <w:r>
        <w:rPr/>
      </w:r>
    </w:p>
    <w:p>
      <w:pPr>
        <w:pStyle w:val="Normal"/>
        <w:rPr/>
      </w:pPr>
      <w:r>
        <w:rPr/>
        <w:tab/>
        <w:t>Friar Laurence was happy. Juliet had faked her death and Friar John got the letter to Romeo, so he is on his way to pick Juliet up after she awakens. Laurence took another bite of his bread and watched as the sun set from his outside bench. Romeo would be in Verona soon, and they would be a happy couple for the rest of their lives.</w:t>
      </w:r>
    </w:p>
    <w:p>
      <w:pPr>
        <w:pStyle w:val="Normal"/>
        <w:rPr/>
      </w:pPr>
      <w:r>
        <w:rPr/>
        <w:tab/>
      </w:r>
    </w:p>
    <w:p>
      <w:pPr>
        <w:pStyle w:val="Normal"/>
        <w:ind w:firstLine="720"/>
        <w:rPr/>
      </w:pPr>
      <w:r>
        <w:rPr/>
        <w:t>Romeo crept along the shrubbery, avoiding any wandering eyes. The moon was full and it was close to midnight. He could see the vault in the churchyard and moved quietly to its door. He pried it open with his dagger and stepped in. He walked down the path carefully, so as not to trip on anything. He went in the main room and lit a torch to bring light into the empty cavern. He could see Juliet’s body in the center of the room. He walked over and as he got there, her eyes opened slowly. He kissed her and she kissed back after she figured out who it was. She said “Oh, Romeo. You made it here.” Romeo replied to her, “I wouldn’t miss it for the world. You mean everything to me. Here, take my hand and we shall leave this horrible place. ‘Tis no such place for a lady of your beauty.” She grabbed his outstretched hand and got on her feet. They walked out of the vault. On the way, Juliet noticed that Romeo’s gaze avoided Tybalt’s body. He must still be sad that he had to kill him instead of letting him live like he wanted. They walked out and were met by a cloaked figure…</w:t>
      </w:r>
    </w:p>
    <w:p>
      <w:pPr>
        <w:pStyle w:val="Normal"/>
        <w:ind w:firstLine="720"/>
        <w:rPr/>
      </w:pPr>
      <w:r>
        <w:rPr/>
      </w:r>
    </w:p>
    <w:p>
      <w:pPr>
        <w:pStyle w:val="Normal"/>
        <w:ind w:firstLine="720"/>
        <w:rPr/>
      </w:pPr>
      <w:r>
        <w:rPr/>
        <w:t>Count Paris wanted to do something for his dead “wife”. He didn’t want her to be alone, so he wanted to put flowers and scented water beside her body to keep her company. His Page carried the ornaments in his hands and Paris was wearing a cloak so people don’t see him in the churchyard this late at night. People who were found out here at night were normally imprisoned. He crept up to the vault, but something was wrong. The door was open. He drew his rapier and said “Boy, wait here.” The Page walked over to a bush and hid from sight. Paris walked up closer and was startled by the sounds of footsteps. He stood his ground and waited for the intruders to come up. Two shadows appeared in the doorway and stepped out in the moonlight. Paris nearly jumped for joy at the sight of Juliet, but was immediately angered to see Romeo holding her hand. “Heathen! Thou take fair Juliet from me? Why, Juliet, do you fake your death? Does thou not love me?” Juliet stared him straight in the face and said “My heart belongs to Romeo, and always has since our marriage.” Paris angered even more with this statement. “Romeo, I shall take your life as revenge for stealing my fair Juliet!” Romeo pulled up his sword in time to block Paris’s shot.</w:t>
      </w:r>
    </w:p>
    <w:p>
      <w:pPr>
        <w:pStyle w:val="Normal"/>
        <w:ind w:firstLine="720"/>
        <w:rPr/>
      </w:pPr>
      <w:r>
        <w:rPr/>
        <w:t>Paris came at Romeo with all of his rage, his strikes filled with fury. It was all Romeo could do to block them. Juliet held on to the vault’s door frame, her voice taken from her by shock. She sat there and watched as the worst happened. Romeo was stabbed in the chest where his heart was, and was dead when he hit the ground. Juliet screamed out for Romeo and Paris grabbed her harshly and yelled “You wretch! You lead me on and make me worry for you. I cared for you.” Tears rolled profusely out of Juliet’s eyes as she wept for Romeo. “I’ll kill you!” Paris screamed at her. He raised his sword and struck down…</w:t>
      </w:r>
    </w:p>
    <w:p>
      <w:pPr>
        <w:pStyle w:val="Normal"/>
        <w:ind w:firstLine="720"/>
        <w:rPr/>
      </w:pPr>
      <w:r>
        <w:rPr/>
      </w:r>
    </w:p>
    <w:p>
      <w:pPr>
        <w:pStyle w:val="Normal"/>
        <w:ind w:firstLine="720"/>
        <w:rPr/>
      </w:pPr>
      <w:r>
        <w:rPr/>
        <w:t>Friar Laurence wanted to go and see if Romeo had successfully gotten Juliet out of the vault. He was near the churchyard when a boy ran into him and nearly knocked him over. They boy talked frantically. “Slow down boy” said Laurence, “and speak clearly.” The boy collected himself and explained that Paris was yelling at Romeo and Juliet and that when he started fighting Romeo, he was going to get guards. The friar, after hearing something that he dreaded, yelled out for guards. The Verona guards were there in seconds as they were passing by when they heard. They ran for the churchyard after the friar told them what was wrong. They burst through the gates too late.</w:t>
      </w:r>
    </w:p>
    <w:p>
      <w:pPr>
        <w:pStyle w:val="Normal"/>
        <w:ind w:firstLine="720"/>
        <w:rPr/>
      </w:pPr>
      <w:r>
        <w:rPr/>
        <w:t>Both Romeo and Juliet were on the ground, bleeding and dead. Paris was standing over them, his sword slick with blood. The guards grabbed Paris and dragged him bodily away to prison. He was put on trial a week later in front of the prince. He was found guilty and was hung for his crime. After the friar explained what had happened between the couple, the families ended their feuds and erected statues of their children in memory of their bravery and willingness to keep their love al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52:00Z</dcterms:created>
  <dc:creator>PA Department of Education</dc:creator>
  <dc:description/>
  <cp:keywords/>
  <dc:language>en-US</dc:language>
  <cp:lastModifiedBy>jared</cp:lastModifiedBy>
  <dcterms:modified xsi:type="dcterms:W3CDTF">2011-05-22T20:47:00Z</dcterms:modified>
  <cp:revision>3</cp:revision>
  <dc:subject/>
  <dc:title>Jared Nichols</dc:title>
</cp:coreProperties>
</file>